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rseova abeced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1021" w:bottom="1417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orseova abeceda ze stránek www.milankolka.c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(z uvedených znaků obvyklé pouze A-Z a 0-9, matematické symboly jsem v morseovce nikdy dříve neviděl)</w:t>
      </w:r>
    </w:p>
    <w:p>
      <w:pPr>
        <w:pStyle w:val="Normal"/>
        <w:jc w:val="both"/>
        <w:rPr/>
      </w:pPr>
      <w:r>
        <w:rPr/>
      </w:r>
    </w:p>
    <w:tbl>
      <w:tblPr>
        <w:tblW w:w="36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960"/>
        <w:gridCol w:w="768"/>
        <w:gridCol w:w="1152"/>
      </w:tblGrid>
      <w:tr>
        <w:trPr/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s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se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-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-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--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!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-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.-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.-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-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.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-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-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..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..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.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--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-.-.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..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-.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alší znaky podle příručky </w:t>
        <w:br/>
        <w:t>„Můj zálesácký zápisník“, 1979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.-.-.</w:t>
        <w:tab/>
        <w:t>pozor</w:t>
      </w:r>
    </w:p>
    <w:p>
      <w:pPr>
        <w:pStyle w:val="Normal"/>
        <w:rPr/>
      </w:pPr>
      <w:r>
        <w:rPr/>
        <w:t xml:space="preserve">..... </w:t>
        <w:tab/>
        <w:t>omyl, nerozumím</w:t>
      </w:r>
    </w:p>
    <w:p>
      <w:pPr>
        <w:pStyle w:val="Normal"/>
        <w:rPr/>
      </w:pPr>
      <w:r>
        <w:rPr/>
        <w:t>...-.</w:t>
        <w:tab/>
        <w:t>rozumím</w:t>
      </w:r>
    </w:p>
    <w:p>
      <w:pPr>
        <w:pStyle w:val="Normal"/>
        <w:rPr/>
      </w:pPr>
      <w:r>
        <w:rPr/>
        <w:t>...-.-</w:t>
        <w:tab/>
        <w:t>ko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naky podle příručky </w:t>
        <w:br/>
        <w:t>„Zálesácký rok“, 1986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.-.-.</w:t>
        <w:tab/>
        <w:t>začátek vysílání/ pozor</w:t>
      </w:r>
    </w:p>
    <w:p>
      <w:pPr>
        <w:pStyle w:val="Normal"/>
        <w:rPr/>
      </w:pPr>
      <w:r>
        <w:rPr/>
        <w:t>.--.</w:t>
        <w:tab/>
        <w:t>jsem připraven (vysílej)</w:t>
      </w:r>
    </w:p>
    <w:p>
      <w:pPr>
        <w:pStyle w:val="Normal"/>
        <w:rPr/>
      </w:pPr>
      <w:r>
        <w:rPr/>
        <w:t>--- -.-</w:t>
        <w:tab/>
        <w:t>rozumím</w:t>
      </w:r>
    </w:p>
    <w:p>
      <w:pPr>
        <w:pStyle w:val="Normal"/>
        <w:rPr/>
      </w:pPr>
      <w:r>
        <w:rPr/>
        <w:t>.- ...</w:t>
        <w:tab/>
        <w:t>čekej</w:t>
      </w:r>
    </w:p>
    <w:p>
      <w:pPr>
        <w:pStyle w:val="Normal"/>
        <w:rPr/>
      </w:pPr>
      <w:r>
        <w:rPr/>
        <w:t>.........</w:t>
        <w:tab/>
        <w:t>omyl</w:t>
      </w:r>
    </w:p>
    <w:p>
      <w:pPr>
        <w:pStyle w:val="Normal"/>
        <w:rPr/>
      </w:pPr>
      <w:r>
        <w:rPr/>
        <w:t>.. .. .. .. .. opakuji</w:t>
      </w:r>
    </w:p>
    <w:p>
      <w:pPr>
        <w:pStyle w:val="Normal"/>
        <w:rPr/>
      </w:pPr>
      <w:r>
        <w:rPr/>
        <w:t>... -.-</w:t>
        <w:tab/>
        <w:t>konec vysílání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1021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mocná slov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rvní písmeno slova určuje znak, kterého se slovo týká, každá dlouhá samohláska představuje čárku, krátká tečku.</w:t>
      </w:r>
    </w:p>
    <w:p>
      <w:pPr>
        <w:pStyle w:val="Normal"/>
        <w:jc w:val="both"/>
        <w:rPr/>
      </w:pPr>
      <w:r>
        <w:rPr/>
        <w:t>Např. : Akát, Blýskavice ... Ó náš pán ... Kvílí Orkán (=Q)... Wagón klád ... Známá žena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1021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Vysílač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jvětší a nejvíce používané tlačítko - „klíč“ pro přepínání vysílání/příjem je u stanic do vozu na levé straně mikrofonu (u kompaktní vysílačky do ruky na její levé straně). Neergonomické řešení tohoto tlačítka by bylo velkou překážkou v komunikaci. Na snímku vozidlová stanice pro občanské (CB) pásm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365760" cy="36576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pt" to="346.75pt,38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04360</wp:posOffset>
                </wp:positionH>
                <wp:positionV relativeFrom="paragraph">
                  <wp:posOffset>-48260</wp:posOffset>
                </wp:positionV>
                <wp:extent cx="2749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klí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6.8pt;margin-top:-3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klíč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3055" cy="316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widowControl/>
        <w:rPr>
          <w:rFonts w:ascii="Times New Roman CE" w:hAnsi="Times New Roman CE" w:eastAsia="Times New Roman CE" w:cs="Times New Roman CE"/>
          <w:sz w:val="30"/>
          <w:szCs w:val="30"/>
        </w:rPr>
      </w:pPr>
      <w:r>
        <w:rPr>
          <w:rFonts w:eastAsia="Times New Roman CE" w:cs="Times New Roman CE" w:ascii="Times New Roman CE" w:hAnsi="Times New Roman CE"/>
          <w:sz w:val="30"/>
          <w:szCs w:val="30"/>
        </w:rPr>
      </w:r>
    </w:p>
    <w:p>
      <w:pPr>
        <w:pStyle w:val="Heading1"/>
        <w:widowControl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Hláskovací tabulka </w:t>
      </w:r>
      <w:r>
        <w:rPr>
          <w:rFonts w:eastAsia="Times New Roman CE" w:cs="Times New Roman CE" w:ascii="Times New Roman CE" w:hAnsi="Times New Roman CE"/>
        </w:rPr>
        <w:br/>
        <w:t>– zejména pro radioamatéry, ale</w:t>
        <w:br/>
        <w:t>využití i u dálkových spojů v občanském pásm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0"/>
        <w:gridCol w:w="1117"/>
        <w:gridCol w:w="1521"/>
        <w:gridCol w:w="1366"/>
        <w:gridCol w:w="1241"/>
      </w:tblGrid>
      <w:tr>
        <w:trPr/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ísmeno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ická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zinárodní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slovnost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á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j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f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f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vo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vo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žena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lie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rlí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ril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ý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d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ho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ho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il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xtrot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xtrot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tišek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ž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lf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lf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stav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jč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el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el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ena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j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yj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an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žej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et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žulijet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sef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j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el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m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dvík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k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e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er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mbr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ruda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car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kar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akar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 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jú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bec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bek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do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r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eo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ómeo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dolf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rra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jera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atopluk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ý 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o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o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áš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ú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form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form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ban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tor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ktor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clav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bljú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ky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isky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iam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ray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rej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aver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j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ankee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nký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psilon</w:t>
            </w:r>
          </w:p>
        </w:tc>
      </w:tr>
      <w:tr>
        <w:trPr/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t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lu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lu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zan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tabulka z  </w:t>
      </w:r>
      <w:r>
        <w:rPr>
          <w:rStyle w:val="Hypertextovodkaz"/>
          <w:sz w:val="28"/>
          <w:szCs w:val="28"/>
        </w:rPr>
        <w:t>http://go.to/nachod</w:t>
      </w:r>
      <w:r>
        <w:rPr>
          <w:sz w:val="28"/>
          <w:szCs w:val="28"/>
        </w:rPr>
        <w:t xml:space="preserve"> )</w:t>
      </w:r>
    </w:p>
    <w:p>
      <w:pPr>
        <w:sectPr>
          <w:type w:val="continuous"/>
          <w:pgSz w:w="11906" w:h="16838"/>
          <w:pgMar w:left="1417" w:right="1417" w:gutter="0" w:header="720" w:top="1417" w:footer="1021" w:bottom="1417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"/>
        <w:gridCol w:w="3573"/>
      </w:tblGrid>
      <w:tr>
        <w:trPr/>
        <w:tc>
          <w:tcPr>
            <w:tcW w:w="4301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 - kódy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A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é je jméno vaší stanice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B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V jaké vzdálenosti je má stanice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G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ý je můj přesný kmitočet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H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olísá můj kmitočet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QRI 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ý je tón mého vysílání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J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olik máte připraveno r.hov., RX mě špatně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K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á je čitelnost mých značek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L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ste zaměstnán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M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ste rušen interferencí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N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ste rušen atmosferickým rušením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O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zvýšit výkon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P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snížit výkon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Q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vysílat rychleji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S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vysílat pomaleji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T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přestat vysílat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U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te něco pro mne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V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ste připraven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W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uvědomit xxx že ho voláte na yyy Mhz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X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dy mě znovu zavoláte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Y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é mám pořadí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RZ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do mě volá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A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aká je síla mých značek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B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olísá síla mých značek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D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Je mé klíčování nesrozumitelné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K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ůžete mě poslouchat mezi svými znač.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L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ůžete mi potvrdit příjem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O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ůžete pracovat s xxx přímo či VIA yyy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P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ůžete předat stanici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V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vysílat řadu V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SY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Mám přejít na jiný kmitočet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TC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olik telegramů máte k vysílání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TH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ká je vaše poloha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TR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olik je přesně hodin ?</w:t>
            </w:r>
          </w:p>
        </w:tc>
      </w:tr>
      <w:tr>
        <w:trPr/>
        <w:tc>
          <w:tcPr>
            <w:tcW w:w="72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QZF</w:t>
            </w:r>
          </w:p>
        </w:tc>
        <w:tc>
          <w:tcPr>
            <w:tcW w:w="357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laďte si svůj vysílač přesně na můj kmit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"/>
        <w:gridCol w:w="3772"/>
      </w:tblGrid>
      <w:tr>
        <w:trPr/>
        <w:tc>
          <w:tcPr>
            <w:tcW w:w="4301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atérské zkratky, užívané na CB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Dobrou noc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Hodně pěkných spojení (pozdrav)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(totéž jako 51) (pozdrav)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dravím tě ! 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Nenech se chytit (vytočit)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íbám tě 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mizte !!! 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107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Ať se ti blesky vyhýbají !</w:t>
            </w:r>
          </w:p>
        </w:tc>
      </w:tr>
      <w:tr>
        <w:trPr/>
        <w:tc>
          <w:tcPr>
            <w:tcW w:w="52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377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Telefon (Mám telefon !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/>
      </w:pPr>
      <w:r>
        <w:rPr>
          <w:rFonts w:eastAsia="Times New Roman CE" w:cs="Times New Roman CE" w:ascii="Times New Roman CE" w:hAnsi="Times New Roman CE"/>
        </w:rPr>
        <w:t>Tabulky ze SPŠ Liberec, po mé úpravě (</w:t>
      </w:r>
      <w:r>
        <w:rPr>
          <w:rStyle w:val="Hypertextovodkaz"/>
          <w:rFonts w:eastAsia="Times New Roman CE" w:cs="Times New Roman CE" w:ascii="Times New Roman CE" w:hAnsi="Times New Roman CE"/>
          <w:sz w:val="24"/>
          <w:szCs w:val="24"/>
        </w:rPr>
        <w:t>http://www.pslib.cz/</w:t>
      </w:r>
      <w:r>
        <w:rPr>
          <w:rFonts w:eastAsia="Times New Roman CE" w:cs="Times New Roman CE" w:ascii="Times New Roman CE" w:hAnsi="Times New Roman CE"/>
        </w:rPr>
        <w:t>)</w:t>
      </w:r>
    </w:p>
    <w:p>
      <w:pPr>
        <w:pStyle w:val="TextBody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výraznil jsem nejznámější zkratky.</w:t>
      </w:r>
    </w:p>
    <w:p>
      <w:pPr>
        <w:pStyle w:val="TextBody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widowControl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ejčastější je pozdrav 73</w:t>
        <w:br/>
        <w:t xml:space="preserve"> – ale jen na konec spojení;</w:t>
        <w:br/>
        <w:t>pro úvodní pozdrav existuje kód 37, ale nepoužívá s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Neosobní komunikace</w:t>
      <w:tab/>
      <w:t xml:space="preserve">příloh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e 4</w:t>
      <w:tab/>
      <w:t>06/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rStyle w:val="PageNumber"/>
        <w:rFonts w:eastAsia="Times New Roman CE" w:cs="Times New Roman CE" w:ascii="Times New Roman CE" w:hAnsi="Times New Roman CE"/>
      </w:rPr>
      <w:tab/>
      <w:tab/>
      <w:t>Martin Adám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Hypertextovodkaz">
    <w:name w:val="Hypertextový odkaz"/>
    <w:basedOn w:val="Standardnpsmoodstavce"/>
    <w:qFormat/>
    <w:rPr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46:00Z</dcterms:created>
  <dc:creator>Martin Adámek</dc:creator>
  <dc:description/>
  <dc:language>en-US</dc:language>
  <cp:lastModifiedBy>Martin Adámek</cp:lastModifiedBy>
  <dcterms:modified xsi:type="dcterms:W3CDTF">2003-06-29T09:36:00Z</dcterms:modified>
  <cp:revision>68</cp:revision>
  <dc:subject/>
  <dc:title>přílohy neosobní komunikace</dc:title>
</cp:coreProperties>
</file>