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pacing w:val="40"/>
          <w:sz w:val="36"/>
          <w:szCs w:val="36"/>
          <w:u w:val="single"/>
        </w:rPr>
      </w:pPr>
      <w:r>
        <w:rPr>
          <w:b/>
          <w:bCs/>
          <w:spacing w:val="40"/>
          <w:sz w:val="36"/>
          <w:szCs w:val="36"/>
          <w:u w:val="single"/>
        </w:rPr>
        <w:t>Účt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omácí účetnictví, osobní finan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Tento program slouží pro jednoduché vedení domácího nebo osobního účetnictví. Princip účtování vychází z funkce vydání diářů Casio SF, ale program pracuje oproti diáři s větším počtem druhů a zejména rozlišuje znaménko transakce (je možné účtovat nejen výdaje, ale i příjmy a proto i  vypočítávat zůstatky).</w:t>
      </w:r>
    </w:p>
    <w:p>
      <w:pPr>
        <w:pStyle w:val="Normal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gram eviduje transakce (příjmy nebo výdaje) 26 druhů na 9 účtech. </w:t>
      </w:r>
    </w:p>
    <w:p>
      <w:pPr>
        <w:pStyle w:val="Normal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Pro větší přehlednost je možné zadat k účtům (peněženka, trezor, účet v bance,...) a druhům (jídlo, jízdné, oblečení, energie,...) názvy. U každé transakce se kromě účtu a druhu zadává také datum, částka a popis.</w:t>
      </w:r>
    </w:p>
    <w:p>
      <w:pPr>
        <w:pStyle w:val="Normal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Program zobrazí výpis transakcí na zvoleném účtu s využitím filtrů  dle druhu, data a textu obsaženém v popisu. Tento výpis je možné s nastavenými parametry vyexportovat do textového souboru a ten poté vytisknout.</w:t>
      </w:r>
    </w:p>
    <w:p>
      <w:pPr>
        <w:pStyle w:val="Normal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Zůstatky na jednotlivých účtech se  zobrazují k zadanému dni nebo konečné.</w:t>
      </w:r>
    </w:p>
    <w:p>
      <w:pPr>
        <w:pStyle w:val="Normal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Program vypočítává částky dle jednotlivých druhů za zadané období, navíc s možností použití filtru dle účtů. Takto vypočítané částky se mohou zakreslit do sloupcového grafu, který je možné uložit do bitmapového souboru.</w:t>
      </w:r>
    </w:p>
    <w:p>
      <w:pPr>
        <w:pStyle w:val="Normal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U všech výše uvedených výpočtů se počítají zvlášť kladné a záporné součty, poté součty celkové.</w:t>
      </w:r>
    </w:p>
    <w:p>
      <w:pPr>
        <w:pStyle w:val="Normal"/>
        <w:ind w:left="0" w:firstLine="708"/>
        <w:jc w:val="both"/>
        <w:rPr/>
      </w:pPr>
      <w:r>
        <w:rPr>
          <w:sz w:val="24"/>
          <w:szCs w:val="24"/>
        </w:rPr>
        <w:t>Minimální požadavky pro program Účto jsou procesor 486 DX4/75 MHz, rozlišení 640x480 nebo vyšší a systém Windows 95 (příp. NT) a vyšší. Ideální konfigurace je procesor Pentium/150 MHz, rozlišení 640x480 a systém Windows 95.</w:t>
      </w:r>
    </w:p>
    <w:p>
      <w:pPr>
        <w:pStyle w:val="Normal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Na disku program zabírá cca. 0,5 MB , v případě využití funkce exportu grafu o 0,7MB více. Další výhoda je, že program se nemusí instalovat a nezapisuje do registrů ani do systémového adresáře. Program je vytvořen v jazyce C++.</w:t>
      </w:r>
    </w:p>
    <w:p>
      <w:pPr>
        <w:pStyle w:val="Normal"/>
        <w:ind w:lef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color w:val="FFFFFF"/>
          <w:sz w:val="28"/>
          <w:szCs w:val="28"/>
        </w:rPr>
      </w:pPr>
      <w:r>
        <w:rPr>
          <w:rFonts w:eastAsia="Arial CE" w:cs="Arial CE" w:ascii="Arial CE" w:hAnsi="Arial CE"/>
          <w:color w:val="FFFFFF"/>
          <w:sz w:val="28"/>
          <w:szCs w:val="28"/>
        </w:rPr>
        <w:t>využití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ab/>
      <w:tab/>
      <w:t>Martin Adámek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Strong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22:44:00Z</dcterms:created>
  <dc:creator>Martin Adámek</dc:creator>
  <dc:description/>
  <dc:language>en-US</dc:language>
  <cp:lastModifiedBy>Martin Adámek</cp:lastModifiedBy>
  <dcterms:modified xsi:type="dcterms:W3CDTF">2002-03-26T23:57:00Z</dcterms:modified>
  <cp:revision>44</cp:revision>
  <dc:subject/>
  <dc:title>Účto</dc:title>
</cp:coreProperties>
</file>