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Dokumentace k programu</w:t>
      </w:r>
    </w:p>
    <w:p>
      <w:pPr>
        <w:pStyle w:val="Normal"/>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r>
    </w:p>
    <w:p>
      <w:pPr>
        <w:pStyle w:val="Normal"/>
        <w:jc w:val="center"/>
        <w:rPr>
          <w:rFonts w:ascii="Times New Roman CE" w:hAnsi="Times New Roman CE" w:eastAsia="Times New Roman CE" w:cs="Times New Roman CE"/>
          <w:b/>
          <w:b/>
          <w:bCs/>
          <w:sz w:val="96"/>
          <w:szCs w:val="96"/>
        </w:rPr>
      </w:pPr>
      <w:r>
        <w:rPr>
          <w:rFonts w:eastAsia="Times New Roman CE" w:cs="Times New Roman CE" w:ascii="Times New Roman CE" w:hAnsi="Times New Roman CE"/>
          <w:b/>
          <w:bCs/>
          <w:sz w:val="96"/>
          <w:szCs w:val="96"/>
        </w:rPr>
        <w:t>Účto</w:t>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domácí účetnictví, osobní finance-</w:t>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r>
    </w:p>
    <w:p>
      <w:pPr>
        <w:pStyle w:val="Normal"/>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b/>
          <w:bCs/>
          <w:sz w:val="48"/>
          <w:szCs w:val="48"/>
        </w:rPr>
        <w:t>Martin Adám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44"/>
          <w:szCs w:val="44"/>
        </w:rPr>
      </w:pPr>
      <w:r>
        <w:rPr>
          <w:rFonts w:eastAsia="Times New Roman CE" w:cs="Times New Roman CE" w:ascii="Times New Roman CE" w:hAnsi="Times New Roman CE"/>
          <w:b/>
          <w:bCs/>
          <w:sz w:val="44"/>
          <w:szCs w:val="44"/>
        </w:rPr>
        <w:t>Obsah:</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 Úvod - vznik programu a systém účtování</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2. Hardwarové a systémové požadavk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3. První spuštění program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4. Spouštění programu, vedení více účetnictví na jednom PC</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5. Zadání nové transakc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6. Výpis transakcí na účt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7. Zůstatky na účtech ke dn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8. Částky dle druhů</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9. Nastavení názvů účtů a druhů</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0. Význam jednotlivých souborů</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1. Závěr</w:t>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8"/>
          <w:szCs w:val="28"/>
          <w:u w:val="single"/>
        </w:rPr>
        <w:t>1. Úvod - vznik programu a systém účtování</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stém účtování transakcí je podobný jako u funkce expense (vydání) elektronických diářů Casio řady SF (konkrétně SF 4980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áře Casio evidují transakce 6 druhů (podle terminologie Casia “Typ výdaje”) na 9 účtech (podle Casia “Typ platby”). Velkou nevýhodou diáře je nemožnost zadat znaménko, je možné zadat pouze vydání, nikoliv příjmy, diář vypočítá celkové částky za období dle druhů nebo dle účtů.</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důvodu nedostačujících parametrů expense funkce diáře vznikl program “Kas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ansakce(finanční pohyby) mohou být kladné nebo záporné (příjem, výdej), počet účtů zůstává (9), počet druhů byl zvýšen na 26 (“A”-“Z”).</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Kasa” byl určen pro operační systém MS DOS (naprogramován v Turbo Pascal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zději (2001) vznikl program “Účto” (uctowin.exe), určený pro MS Windows 95, naprogramovaný v C++ Builder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a programy jsou plně kompatibilní (jen DOSový program nezobrazí správně znaky s diakritikou), mohou se používat střídavě se stejnými datovými soubory (jen nesmí být spuštěny současně).</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programem “Účto” je navíc dodáván program “Kasa”, pro doplňkové použití např. na starším notebooku, při synchronizaci dat na dvou počítačích je třeba zkopírovat soubory s příponou .dat z podadresáře “soubo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8"/>
          <w:szCs w:val="28"/>
          <w:u w:val="single"/>
        </w:rPr>
        <w:t>2. Hardwarové a systémové požadavk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isku program zabírá cca. 0,5 MB + datové soubory (např. po 2 letech desítky kB). V případě využívání funkce uložení grafu do souboru .bmp jsou nároky o 0,7 MB větší.</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gram je možno plně ovládat bez myši, barevný monitor není nutný.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imální požadavky na systém a proce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 Windows 32 bitů (95,98,Me,NT,200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lišení 640x480 nebo vyšší</w:t>
      </w:r>
    </w:p>
    <w:p>
      <w:pPr>
        <w:pStyle w:val="Normal"/>
        <w:tabs>
          <w:tab w:val="clear" w:pos="708"/>
          <w:tab w:val="left" w:pos="142" w:leader="none"/>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cesor 486 DX4/75 MHz </w:t>
        <w:br/>
        <w:tab/>
        <w:t xml:space="preserve">(Tento procesor je nejhorší vyzkoušený, je možné, že program půjde používat i na horším </w:t>
        <w:tab/>
        <w:t>procesoru, záleží zejména na množství da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timální požadavky na systém a proce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S Windows 9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lišení 640x48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cesor Pentium/150 MH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3. První spuštění programu</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není třeba instalovat, pouze se spustí. Program může být umístěn kdekoliv na disku, na který je možné zapisovat, jediná podmínka je, že v adresáři, ve kterém je umístěn “uctowin.exe”, případně “kasa.exe” musí být podadresář “soubory”, do kterého se ukládají da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spuštění programu se zobrazí upozornění, že ještě nebyly zadány názvy účtů a druhů, je dobré názvy ihned zadat (viz. níž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4. Spouštění programu, vedení více účetnictví na jednom PC</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kud budete program spouštět přes Volkov Commander, Windows Commander, Salamandr, Průzkumníka, Internet Explorer (“Tento počítač”) nebo podobný program a stačí vám jedno účetnictví, můžete tuto kapitolu ignorov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ogram vychází z aktuálního adresáře, ze kterého vstupuje do podadresáře “soubory”, aniž by musel zjišťovat kde se nachází.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Díky tomu se program nemusí instalovat, může být umístěn kdekoliv na disku a v průběhu času je možné jej celý bez potíží podle potřeby přemisťovat. V případě potřeby vedení více nezávislých účetnictví na jednom počítači stačí umístit program na více míst na disku*</w:t>
      </w:r>
      <w:r>
        <w:rPr>
          <w:rFonts w:eastAsia="Times New Roman CE" w:cs="Times New Roman CE" w:ascii="Times New Roman CE" w:hAnsi="Times New Roman CE"/>
          <w:sz w:val="24"/>
          <w:szCs w:val="24"/>
          <w:vertAlign w:val="superscript"/>
        </w:rPr>
        <w:t xml:space="preserve">) </w:t>
      </w:r>
      <w:r>
        <w:rPr>
          <w:rFonts w:eastAsia="Times New Roman CE" w:cs="Times New Roman CE" w:ascii="Times New Roman CE" w:hAnsi="Times New Roman CE"/>
          <w:sz w:val="24"/>
          <w:szCs w:val="24"/>
        </w:rPr>
        <w:t>, navíc program neukládá své nastavení do systémového adresáře (ani nezapisuje do registrů) jako jiné programy, čímž nedělá nikde nepořádek, nehrozí konflikt s jiným programem stejného názvu a v případě kopie(zálohy) dat se kopíruje i nastavení.</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sz w:val="24"/>
          <w:szCs w:val="24"/>
        </w:rPr>
        <w:t xml:space="preserve">Z tohoto způsobu práce s adresáři plyne také jedna nevýhoda: Program je třeba spouštět z jeho adresáře, takže v případě, že program budete spouštět přes zástupce (např. na ploše nebo v nabídce start), je </w:t>
      </w:r>
      <w:r>
        <w:rPr>
          <w:rFonts w:eastAsia="Times New Roman CE" w:cs="Times New Roman CE" w:ascii="Times New Roman CE" w:hAnsi="Times New Roman CE"/>
          <w:i/>
          <w:iCs/>
          <w:sz w:val="24"/>
          <w:szCs w:val="24"/>
        </w:rPr>
        <w:t>nutné</w:t>
      </w:r>
      <w:r>
        <w:rPr>
          <w:rFonts w:eastAsia="Times New Roman CE" w:cs="Times New Roman CE" w:ascii="Times New Roman CE" w:hAnsi="Times New Roman CE"/>
          <w:sz w:val="24"/>
          <w:szCs w:val="24"/>
        </w:rPr>
        <w:t xml:space="preserve"> u něj ve vlastnostech (alt+enter nebo pravé tlačítko myši-položka Vlastnosti) v záložce “Zástupce” napsat do položky “Kde začít” cestu do adresáře, kde se programové .exe soubory nachází, jinak program nenajde své datové soubory (příp. bude zapisovat jinam než má).</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 případě potřeby vedení více nezávislých účetnictví na jednom počítači a příliš zaplněném disku, než aby bylo vhodné mít na více místech jeden stejný půlmegový soubor “uctowin.exe” je možné mít tento programový soubor pouze jednou a do ostatních adresářů s daty pouze vytvořit různé zástupce (viz. předchozí odstavec), i při tomto způsobu je samozřejmě nastavení programu samostatné pro každé účetnictví.</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5. Zadání nové transakce</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pPr>
      <w:r>
        <w:rPr>
          <w:rFonts w:eastAsia="Times New Roman CE" w:cs="Times New Roman CE" w:ascii="Times New Roman CE" w:hAnsi="Times New Roman CE"/>
          <w:sz w:val="24"/>
          <w:szCs w:val="24"/>
        </w:rPr>
        <w:t>Formulář pro zadání nové transakce se otevře z menu Tran</w:t>
      </w:r>
      <w:r>
        <w:rPr>
          <w:rFonts w:eastAsia="Times New Roman CE" w:cs="Times New Roman CE" w:ascii="Times New Roman CE" w:hAnsi="Times New Roman CE"/>
          <w:sz w:val="24"/>
          <w:szCs w:val="24"/>
          <w:u w:val="single"/>
        </w:rPr>
        <w:t>s</w:t>
      </w:r>
      <w:r>
        <w:rPr>
          <w:rFonts w:eastAsia="Times New Roman CE" w:cs="Times New Roman CE" w:ascii="Times New Roman CE" w:hAnsi="Times New Roman CE"/>
          <w:sz w:val="24"/>
          <w:szCs w:val="24"/>
        </w:rPr>
        <w:t>akce nebo tlačítkem na hlavním formulář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u w:val="single"/>
        </w:rPr>
        <w:t>Zadání dat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um se zadává v maskeditu, po prvním otevření formuláře je zadáno dnešní datum. Vedle maskeditu se po jeho opuštění (nebo změně obsahu pomocí tlačítek) pro lepší orientaci zobrazí den v týdnu. Pod maskeditem jsou čtyři tlačítka, urychlující některé změny data. Dvě tlačítka jsou pro zvýšení a snížení, dvě jsou předvolby pro dnešní a včerejší datu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u w:val="single"/>
        </w:rPr>
        <w:t>Zadání částk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prvním otevření formuláře je kurzor v editu pro zadání částky, místo v maskeditu pro změnu data, protože ve většině případů není třeba datum měnit (dnešní datum) nebo je to možné pomocí klávesové kombinace Alt+V (včerejší datu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 zadání částky jsou ošetřena všechna neplatná zadání (ignorují se všechny nepovolené znaky) a je možné částku zadat co nejméně stisky,  jako   na kalkulačce,    tj.  např.   u zadání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55“ a “.55“ se před des. tečku doplní nula. Počet desetinných míst se upravuje na dvě, desetinná čárka se nahrazuje des. tečkou. Znak minus se bere v úvahu pouze v případě, že je úplně na začátku nebo jsou před ním pouze nepovolené znaky, které se ignorují. </w:t>
      </w:r>
    </w:p>
    <w:p>
      <w:pPr>
        <w:pStyle w:val="Normal"/>
        <w:jc w:val="both"/>
        <w:rPr/>
      </w:pPr>
      <w:r>
        <w:rPr>
          <w:rFonts w:eastAsia="Times New Roman CE" w:cs="Times New Roman CE" w:ascii="Times New Roman CE" w:hAnsi="Times New Roman CE"/>
          <w:sz w:val="24"/>
          <w:szCs w:val="24"/>
        </w:rPr>
        <w:t xml:space="preserve">S touto funkcí souvisí </w:t>
      </w:r>
      <w:r>
        <w:rPr>
          <w:rFonts w:eastAsia="Times New Roman CE" w:cs="Times New Roman CE" w:ascii="Times New Roman CE" w:hAnsi="Times New Roman CE"/>
          <w:sz w:val="24"/>
          <w:szCs w:val="24"/>
          <w:u w:val="single"/>
        </w:rPr>
        <w:t>podpora notebooku</w:t>
      </w:r>
      <w:r>
        <w:rPr>
          <w:rFonts w:eastAsia="Times New Roman CE" w:cs="Times New Roman CE" w:ascii="Times New Roman CE" w:hAnsi="Times New Roman CE"/>
          <w:sz w:val="24"/>
          <w:szCs w:val="24"/>
        </w:rPr>
        <w: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živatelé notebooků, které mají numerickou klávesnici zaintegrovanou v klávesnici alfanumerické a ve Windows mají zvolenou českou klávesnici musejí běžně zadávat čísla přes Shift nebo Fn (či podobnou klávesu - dle výrobce notebooku) nebo musejí přepnout klávesnici na anglickou. V případě zapnuté funkce „podpora notebooku“ to ovšem není nutné, částky se zadávají klávesami v horní části alfanumerické klávesnice, bližší nápověda je k dispozici přímo ve formuláři Nová transakce pod příslušným tlačítkem. Jedinou nevýhodou této funkce je, že uživatel, který si na ni zvykne může mít sklon zadávat podobně čísla i v jiných částech programu, kde to není možné. Podpora notebooku se zapíná a vypíná tlačítkem vpravo od zadávání částky. Zapnutí/vypnutí se ukládá do .ini souboru.</w:t>
      </w:r>
    </w:p>
    <w:p>
      <w:pPr>
        <w:pStyle w:val="Normal"/>
        <w:jc w:val="both"/>
        <w:rPr/>
      </w:pPr>
      <w:r>
        <w:rPr>
          <w:rFonts w:eastAsia="Times New Roman CE" w:cs="Times New Roman CE" w:ascii="Times New Roman CE" w:hAnsi="Times New Roman CE"/>
          <w:sz w:val="24"/>
          <w:szCs w:val="24"/>
        </w:rPr>
        <w:t xml:space="preserve">Dále se vybírá </w:t>
      </w:r>
      <w:r>
        <w:rPr>
          <w:rFonts w:eastAsia="Times New Roman CE" w:cs="Times New Roman CE" w:ascii="Times New Roman CE" w:hAnsi="Times New Roman CE"/>
          <w:sz w:val="24"/>
          <w:szCs w:val="24"/>
          <w:u w:val="single"/>
        </w:rPr>
        <w:t>druh</w:t>
      </w:r>
      <w:r>
        <w:rPr>
          <w:rFonts w:eastAsia="Times New Roman CE" w:cs="Times New Roman CE" w:ascii="Times New Roman CE" w:hAnsi="Times New Roman CE"/>
          <w:sz w:val="24"/>
          <w:szCs w:val="24"/>
        </w:rPr>
        <w:t xml:space="preserve"> transakce a </w:t>
      </w:r>
      <w:r>
        <w:rPr>
          <w:rFonts w:eastAsia="Times New Roman CE" w:cs="Times New Roman CE" w:ascii="Times New Roman CE" w:hAnsi="Times New Roman CE"/>
          <w:sz w:val="24"/>
          <w:szCs w:val="24"/>
          <w:u w:val="single"/>
        </w:rPr>
        <w:t>účet</w:t>
      </w:r>
      <w:r>
        <w:rPr>
          <w:rFonts w:eastAsia="Times New Roman CE" w:cs="Times New Roman CE" w:ascii="Times New Roman CE" w:hAnsi="Times New Roman CE"/>
          <w:sz w:val="24"/>
          <w:szCs w:val="24"/>
        </w:rPr>
        <w:t xml:space="preserve"> na kterém se proved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h (A-Z) se vybírá kurzorovými šipkami nahoru a dolů nebo stiskem klávesy s příslušným písmenem, podobně účet (1-9) se vybírá šipkami nebo číslicí, v obou případech je samozřejmě možné použít myš.</w:t>
      </w:r>
    </w:p>
    <w:p>
      <w:pPr>
        <w:pStyle w:val="Normal"/>
        <w:jc w:val="both"/>
        <w:rPr/>
      </w:pPr>
      <w:r>
        <w:rPr>
          <w:rFonts w:eastAsia="Times New Roman CE" w:cs="Times New Roman CE" w:ascii="Times New Roman CE" w:hAnsi="Times New Roman CE"/>
          <w:sz w:val="24"/>
          <w:szCs w:val="24"/>
        </w:rPr>
        <w:t xml:space="preserve">Zadání </w:t>
      </w:r>
      <w:r>
        <w:rPr>
          <w:rFonts w:eastAsia="Times New Roman CE" w:cs="Times New Roman CE" w:ascii="Times New Roman CE" w:hAnsi="Times New Roman CE"/>
          <w:sz w:val="24"/>
          <w:szCs w:val="24"/>
          <w:u w:val="single"/>
        </w:rPr>
        <w:t>popisu</w:t>
      </w:r>
      <w:r>
        <w:rPr>
          <w:rFonts w:eastAsia="Times New Roman CE" w:cs="Times New Roman CE" w:ascii="Times New Roman CE" w:hAnsi="Times New Roman CE"/>
          <w:sz w:val="24"/>
          <w:szCs w:val="24"/>
        </w:rPr>
        <w:t>:</w:t>
      </w:r>
    </w:p>
    <w:p>
      <w:pPr>
        <w:pStyle w:val="Normal"/>
        <w:jc w:val="both"/>
        <w:rPr/>
      </w:pPr>
      <w:r>
        <w:rPr>
          <w:rFonts w:eastAsia="Times New Roman CE" w:cs="Times New Roman CE" w:ascii="Times New Roman CE" w:hAnsi="Times New Roman CE"/>
          <w:sz w:val="24"/>
          <w:szCs w:val="24"/>
        </w:rPr>
        <w:t xml:space="preserve">V posledním editu se zadává popis, jeho maximální délka je 234 znaků (=255-znaky potřebné pro ostatní parametry transakce). Ve výpisu transakcí na účtu závisí počet zobrazených znaků na rozlišení (už při rozlišení 640x480 se zobrazí více než 60 znaků, což je pro běžnou práci dostačující). V případě, že potřebujete vidět popis celý, stačí stisk tlačítka </w:t>
      </w:r>
      <w:r>
        <w:rPr>
          <w:rFonts w:eastAsia="Times New Roman CE" w:cs="Times New Roman CE" w:ascii="Times New Roman CE" w:hAnsi="Times New Roman CE"/>
          <w:sz w:val="24"/>
          <w:szCs w:val="24"/>
          <w:u w:val="single"/>
        </w:rPr>
        <w:t>T</w:t>
      </w:r>
      <w:r>
        <w:rPr>
          <w:rFonts w:eastAsia="Times New Roman CE" w:cs="Times New Roman CE" w:ascii="Times New Roman CE" w:hAnsi="Times New Roman CE"/>
          <w:sz w:val="24"/>
          <w:szCs w:val="24"/>
        </w:rPr>
        <w:t>isk (Alt+T) ; ve výstupním souboru je transakce i na více řádcích, aby byl popis zobrazen celý. Do budoucna možná přibude náhled na transakci už ve výpis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případě, že používáte (např. na jiném PC nebo na PDA přes DOSový simulátor) také program Kasa, je vhodné nejdůležitější text vměstnat do prvních 55 znaků, které program Kasa zobrazí.</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u w:val="single"/>
        </w:rPr>
        <w:t>Ergonom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zi komponentami pro zadávání jednotlivých parametrů transakce je možné se (jak je tomu ve Windows zvykem) přepínat pomocí Tab a Shift+Tab, dále je možné zadání urychlit stisky Alt+podtržené písmeno a pokud není kurzor na jiném tlačítku, je možné transakci uložit stiskem klávesy Enter.</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uložení transakce se zobrazí potvrzení (pro případ nejistoty vyplývající z neúplného stisku klávesy apod., také pro pomalejší PC, u kterých se transakce v případě větších souborů ukládá několik sekund). Zadání se pro další transakci nevymaže, protože často se po sobě zadávají transakce s podobnými parametry. Dosáhnout co nejrychlejší obsluhy (minimalizovat počet stisků kláves) byla hlavní priorita při vývoji programu. S tím souvisí i výše v této kapitole popisované vlastnos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6. Výpis transakcí na účtu</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omto formuláři se zobrazují transakce zapsané na zvoleném účt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 snadnější hledání konkrétních transakcí nebo pro výpis pouze některých transakcí jsou k dispozici následující filtry (omezení):</w:t>
      </w:r>
    </w:p>
    <w:p>
      <w:pPr>
        <w:pStyle w:val="Normal"/>
        <w:jc w:val="both"/>
        <w:rPr/>
      </w:pPr>
      <w:r>
        <w:rPr>
          <w:rFonts w:eastAsia="Times New Roman CE" w:cs="Times New Roman CE" w:ascii="Times New Roman CE" w:hAnsi="Times New Roman CE"/>
          <w:sz w:val="24"/>
          <w:szCs w:val="24"/>
        </w:rPr>
        <w:t xml:space="preserve">První filtr je </w:t>
      </w:r>
      <w:r>
        <w:rPr>
          <w:rFonts w:eastAsia="Times New Roman CE" w:cs="Times New Roman CE" w:ascii="Times New Roman CE" w:hAnsi="Times New Roman CE"/>
          <w:sz w:val="24"/>
          <w:szCs w:val="24"/>
          <w:u w:val="single"/>
        </w:rPr>
        <w:t>výběr účtu</w:t>
      </w:r>
      <w:r>
        <w:rPr>
          <w:rFonts w:eastAsia="Times New Roman CE" w:cs="Times New Roman CE" w:ascii="Times New Roman CE" w:hAnsi="Times New Roman CE"/>
          <w:sz w:val="24"/>
          <w:szCs w:val="24"/>
        </w:rPr>
        <w:t>, ze kterého se transakce zobrazují, v případě, že na zvoleném účtu ještě nebyla žádná transakce (soubor nelze otevřít-nebyl nalezen), zobrazí se upozornění, protože se může jednat např. o spuštění programu ze špatného adresáře(viz. kapitola 4-Spouštění programu).</w:t>
      </w:r>
    </w:p>
    <w:p>
      <w:pPr>
        <w:pStyle w:val="Normal"/>
        <w:jc w:val="both"/>
        <w:rPr/>
      </w:pPr>
      <w:r>
        <w:rPr>
          <w:rFonts w:eastAsia="Times New Roman CE" w:cs="Times New Roman CE" w:ascii="Times New Roman CE" w:hAnsi="Times New Roman CE"/>
          <w:sz w:val="24"/>
          <w:szCs w:val="24"/>
        </w:rPr>
        <w:t xml:space="preserve">Další filtr je </w:t>
      </w:r>
      <w:r>
        <w:rPr>
          <w:rFonts w:eastAsia="Times New Roman CE" w:cs="Times New Roman CE" w:ascii="Times New Roman CE" w:hAnsi="Times New Roman CE"/>
          <w:sz w:val="24"/>
          <w:szCs w:val="24"/>
          <w:u w:val="single"/>
        </w:rPr>
        <w:t>interval druhů</w:t>
      </w:r>
      <w:r>
        <w:rPr>
          <w:rFonts w:eastAsia="Times New Roman CE" w:cs="Times New Roman CE" w:ascii="Times New Roman CE" w:hAnsi="Times New Roman CE"/>
          <w:sz w:val="24"/>
          <w:szCs w:val="24"/>
        </w:rPr>
        <w:t>, které se mají zobrazit, nastavuje se dvěma listboxy. Z důvodu menších požadavků na rozlišení obrazovky jsou listboxy užší, než by bylo třeba pro zobrazení všech znaků popisu druhů. Proto se po změně zvoleného druhu nastaví popis druhu jako hint příslušného listboxu. V případě, že dolní hranice je vyšší než horní, nastaví se po stisku tlačítka zobrazit horní hranice podle dolní</w:t>
      </w:r>
    </w:p>
    <w:p>
      <w:pPr>
        <w:pStyle w:val="Normal"/>
        <w:jc w:val="both"/>
        <w:rPr/>
      </w:pPr>
      <w:r>
        <w:rPr>
          <w:rFonts w:eastAsia="Times New Roman CE" w:cs="Times New Roman CE" w:ascii="Times New Roman CE" w:hAnsi="Times New Roman CE"/>
          <w:sz w:val="24"/>
          <w:szCs w:val="24"/>
          <w:u w:val="single"/>
        </w:rPr>
        <w:t>Filtr podle data</w:t>
      </w:r>
      <w:r>
        <w:rPr>
          <w:rFonts w:eastAsia="Times New Roman CE" w:cs="Times New Roman CE" w:ascii="Times New Roman CE" w:hAnsi="Times New Roman CE"/>
          <w:sz w:val="24"/>
          <w:szCs w:val="24"/>
        </w:rPr>
        <w:t xml:space="preserve"> se nastavuje ve zvláštním formuláři. Zadává se interval počáteční až poslední datum, místo data je možné zvolit „neomezeně“, v tom případě se filtr z poloviny nebo zcela deaktivuje. K nastavení některých dat nebo intervalů je možné využít předvolby (tlačítka) jako např. dnes, tento měsíc, tento rok, neomezeně, apod. Po opuštění tohoto okna se znovu zobrazí transakce, aby byl výpis platný pro zobrazované hodnoty filtru. Aby nebylo nutné pro zjištění nastavení filtru otevírat okno, zobrazuje se aktuální nastavení intervalu v hintu tlačítka „</w:t>
      </w:r>
      <w:r>
        <w:rPr>
          <w:rFonts w:eastAsia="Times New Roman CE" w:cs="Times New Roman CE" w:ascii="Times New Roman CE" w:hAnsi="Times New Roman CE"/>
          <w:sz w:val="24"/>
          <w:szCs w:val="24"/>
          <w:u w:val="single"/>
        </w:rPr>
        <w:t>D</w:t>
      </w:r>
      <w:r>
        <w:rPr>
          <w:rFonts w:eastAsia="Times New Roman CE" w:cs="Times New Roman CE" w:ascii="Times New Roman CE" w:hAnsi="Times New Roman CE"/>
          <w:sz w:val="24"/>
          <w:szCs w:val="24"/>
        </w:rPr>
        <w:t>atum“. Pro lepší přehled je v případě zapnutého filtru (jiné nastavení než neomezeně) tlačítko stisknuté.  Nastavení filtru podle data je společné s nastavením tohoto filtru ve formuláři „Částky dle druhů transakcí“.</w:t>
      </w:r>
    </w:p>
    <w:p>
      <w:pPr>
        <w:pStyle w:val="Normal"/>
        <w:jc w:val="both"/>
        <w:rPr/>
      </w:pPr>
      <w:r>
        <w:rPr>
          <w:rFonts w:eastAsia="Times New Roman CE" w:cs="Times New Roman CE" w:ascii="Times New Roman CE" w:hAnsi="Times New Roman CE"/>
          <w:sz w:val="24"/>
          <w:szCs w:val="24"/>
        </w:rPr>
        <w:t xml:space="preserve">Zejména pro vyhledávání konkrétních transakcí nebo pro jejich užší výběr je určen filtr </w:t>
      </w:r>
      <w:r>
        <w:rPr>
          <w:rFonts w:eastAsia="Times New Roman CE" w:cs="Times New Roman CE" w:ascii="Times New Roman CE" w:hAnsi="Times New Roman CE"/>
          <w:sz w:val="24"/>
          <w:szCs w:val="24"/>
          <w:u w:val="single"/>
        </w:rPr>
        <w:t>podle textu</w:t>
      </w:r>
      <w:r>
        <w:rPr>
          <w:rFonts w:eastAsia="Times New Roman CE" w:cs="Times New Roman CE" w:ascii="Times New Roman CE" w:hAnsi="Times New Roman CE"/>
          <w:sz w:val="24"/>
          <w:szCs w:val="24"/>
        </w:rPr>
        <w:t xml:space="preserve"> obsaženého v popisu. Hledaný text se zadává do editu „Text“, vpravo od něj je checkbox, kterým se zakazuje a povoluje rozlišování malých a velkých písmen.</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romě filtrů jsou na tomto formuláři i další prvky:</w:t>
      </w:r>
    </w:p>
    <w:p>
      <w:pPr>
        <w:pStyle w:val="Normal"/>
        <w:jc w:val="both"/>
        <w:rPr/>
      </w:pPr>
      <w:r>
        <w:rPr>
          <w:rFonts w:eastAsia="Times New Roman CE" w:cs="Times New Roman CE" w:ascii="Times New Roman CE" w:hAnsi="Times New Roman CE"/>
          <w:sz w:val="24"/>
          <w:szCs w:val="24"/>
        </w:rPr>
        <w:t>Stiskem tlačítka „</w:t>
      </w:r>
      <w:r>
        <w:rPr>
          <w:rFonts w:eastAsia="Times New Roman CE" w:cs="Times New Roman CE" w:ascii="Times New Roman CE" w:hAnsi="Times New Roman CE"/>
          <w:sz w:val="24"/>
          <w:szCs w:val="24"/>
          <w:u w:val="single"/>
        </w:rPr>
        <w:t>Tisk</w:t>
      </w:r>
      <w:r>
        <w:rPr>
          <w:rFonts w:eastAsia="Times New Roman CE" w:cs="Times New Roman CE" w:ascii="Times New Roman CE" w:hAnsi="Times New Roman CE"/>
          <w:sz w:val="24"/>
          <w:szCs w:val="24"/>
        </w:rPr>
        <w:t>“ se zobrazený výpis exportuje do textového souboru „print.txt“.</w:t>
      </w:r>
    </w:p>
    <w:p>
      <w:pPr>
        <w:pStyle w:val="Normal"/>
        <w:jc w:val="both"/>
        <w:rPr/>
      </w:pPr>
      <w:r>
        <w:rPr>
          <w:rFonts w:eastAsia="Times New Roman CE" w:cs="Times New Roman CE" w:ascii="Times New Roman CE" w:hAnsi="Times New Roman CE"/>
          <w:sz w:val="24"/>
          <w:szCs w:val="24"/>
        </w:rPr>
        <w:t>Formát souboru je možné nastavit ve formuláři, který se zobrazí po stisku tlačítka „</w:t>
      </w:r>
      <w:r>
        <w:rPr>
          <w:rFonts w:eastAsia="Times New Roman CE" w:cs="Times New Roman CE" w:ascii="Times New Roman CE" w:hAnsi="Times New Roman CE"/>
          <w:sz w:val="24"/>
          <w:szCs w:val="24"/>
          <w:u w:val="single"/>
        </w:rPr>
        <w:t>Nastavení tisku</w:t>
      </w:r>
      <w:r>
        <w:rPr>
          <w:rFonts w:eastAsia="Times New Roman CE" w:cs="Times New Roman CE" w:ascii="Times New Roman CE" w:hAnsi="Times New Roman CE"/>
          <w:sz w:val="24"/>
          <w:szCs w:val="24"/>
        </w:rPr>
        <w:t xml:space="preserve">“. V tomto formuláři je možné nastavit šířku jednotlivých sloupců (celková šířka se dopočítává) nebo celkovou šířku (upravuje se šířka sloupce popis). U jednotlivých šířek je možné použít předvolby. V případě, že šířka je menší než počet znaků ve sloupci, zobrazí se jen znaky do nastavené hodnoty, s výjimkou sloupce popis, který se zobrazuje celý, v případě potřeby na více řádcích a sloupce částka, jehož šířku nelze měnit. Nastavení šířek je možné uložit nebo načíst (do/ze souboru „ucto.i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začátku vyexportovaného souboru jsou informace o nastavení filtrů a přesný datum a čas tisku. Na konci součet celkem a součet kladných a záporných částek.</w:t>
      </w:r>
    </w:p>
    <w:p>
      <w:pPr>
        <w:pStyle w:val="Normal"/>
        <w:jc w:val="both"/>
        <w:rPr/>
      </w:pPr>
      <w:r>
        <w:rPr>
          <w:rFonts w:eastAsia="Times New Roman CE" w:cs="Times New Roman CE" w:ascii="Times New Roman CE" w:hAnsi="Times New Roman CE"/>
          <w:sz w:val="24"/>
          <w:szCs w:val="24"/>
        </w:rPr>
        <w:t>Po stisku tlačítka „</w:t>
      </w:r>
      <w:r>
        <w:rPr>
          <w:rFonts w:eastAsia="Times New Roman CE" w:cs="Times New Roman CE" w:ascii="Times New Roman CE" w:hAnsi="Times New Roman CE"/>
          <w:sz w:val="24"/>
          <w:szCs w:val="24"/>
          <w:u w:val="single"/>
        </w:rPr>
        <w:t>Zobrazit</w:t>
      </w:r>
      <w:r>
        <w:rPr>
          <w:rFonts w:eastAsia="Times New Roman CE" w:cs="Times New Roman CE" w:ascii="Times New Roman CE" w:hAnsi="Times New Roman CE"/>
          <w:sz w:val="24"/>
          <w:szCs w:val="24"/>
        </w:rPr>
        <w:t>“ se výpis aktualizuje s použitím nového nastavení filtrů. Toto tlačítko se použije automaticky po uzavření formuláře datum a po stisku tlačítka tisk ještě před exportem. Aby bylo patrné, jestli už jsou transakce zobrazeny nebo počítač ještě pracuje, změní se na dobu po kterou se výpis aktualizuje parametr „enabled“ tlačítka „Zobrazit“ na false (tj.tlačítko není možné stisknout).</w:t>
      </w:r>
    </w:p>
    <w:p>
      <w:pPr>
        <w:pStyle w:val="Normal"/>
        <w:jc w:val="both"/>
        <w:rPr/>
      </w:pPr>
      <w:r>
        <w:rPr>
          <w:rFonts w:eastAsia="Times New Roman CE" w:cs="Times New Roman CE" w:ascii="Times New Roman CE" w:hAnsi="Times New Roman CE"/>
          <w:sz w:val="24"/>
          <w:szCs w:val="24"/>
        </w:rPr>
        <w:t>V pravém horním rohu formuláře jsou zobrazeny součty kladných a záporných transakcí a jejich souč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7. Zůstatky na účtech ke dni</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nto formulář se otevírá položkou "Zůstatky na účtech" v nabídce "Transakc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stisku tlačítka ,,Zobrazit“ se vypočítají součty všech kladných a všech záporných transakcí a zůstatky na jednotlivých účtech k zadanému dni.</w:t>
      </w:r>
    </w:p>
    <w:p>
      <w:pPr>
        <w:pStyle w:val="Normal"/>
        <w:jc w:val="both"/>
        <w:rPr/>
      </w:pPr>
      <w:r>
        <w:rPr>
          <w:rFonts w:eastAsia="Times New Roman CE" w:cs="Times New Roman CE" w:ascii="Times New Roman CE" w:hAnsi="Times New Roman CE"/>
          <w:sz w:val="24"/>
          <w:szCs w:val="24"/>
        </w:rPr>
        <w:t>Datum se zadává podobně jako v jiných částech programu, tj. v maskeditu, vedle kterého se zobrazuje den v týdnu. Stejně jako v jiných částech programu je možné využít předvolby. Kromě zůstatků ke konkrétnímu datu je možné nechat zobrazit konečné zůstatky (tj. po součtu všech transakcí bez omezení dat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y bylo i na slabším PC zřejmé, jestli se zůstatky ještě počítají nebo zda vyšly shodné jako při předchozím zadání, nastaví se na dobu výpočtu vlastnost enabled tlačítka ,,Zobrazit“ na false (tlačítko není možné stisknout). Přehlednější indikace by byla možná vymazáním hodnot z tabulky, jenže tento způsob by na pomalejším počítači příliš zdržel výpoče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likož je pravděpodobné, že se maximální počet účtů (9) nevyužije zcela a některé datové soubory neexistují, je zde pro kontrolu jednoduchá indikace - v případě, že datový soubor nebylo možné otevřít, buňky ve prospěch a na vrub jsou u tohoto účtu proškrtnuté.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8. Částky dle druhů</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omto formuláři se zobrazují součty částek podle jednotlivých druhů, sčítají se zvlášť kladné a záporné částky i celkový součet. Navíc se zobrazují také celkové součty za všechny druh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 výběr sčítaných transakcí je možné použít filtr dle účtů, nastavuje se dvěma listboxy. V případě, že dolní hranice je vyšší než horní se horní hranice nastaví podle dolní.</w:t>
      </w:r>
    </w:p>
    <w:p>
      <w:pPr>
        <w:pStyle w:val="Normal"/>
        <w:jc w:val="both"/>
        <w:rPr/>
      </w:pPr>
      <w:r>
        <w:rPr>
          <w:rFonts w:eastAsia="Times New Roman CE" w:cs="Times New Roman CE" w:ascii="Times New Roman CE" w:hAnsi="Times New Roman CE"/>
          <w:sz w:val="24"/>
          <w:szCs w:val="24"/>
        </w:rPr>
        <w:t>Další filtr vybírá transakce podle období. Tento filtr se nastavuje ve stejném formuláři jako pro výpis transakcí na účtu (viz. kapitola 6), nastavení je společné. Podobná je i indikace zapnutí/vypnutí filtru stisknutým tlačítkem, navíc je přesné nastavení díky větší volné ploše na formuláři viditelné trvale.Oba filtry jsou po otevření formuláře deaktivovány (nastaveny na neomezeně, resp. 1-9).</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gram je optimalizován pro Windows 95, ve Windows NT se v tomto formuláři špatně zobrazují sloupce (nejsou vidět jednotky haléřů).</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ypsané hodnoty je možné nechat vykreslit do grafu, tato funkce zatím není dokončena, ale je možné ji používat.  Graf se vykreslí jedním ze třech způsobů  (zobrazení celkových částek nebo a výdajů nebo kombinace). Graf je možné uložit do bitmapového souboru o velikosti cca. 0,7 MB.</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omto formuláři se vykonává jedna z nejdůležitějších funkcí - výpočet částek dle druhů za zvolené období na nastaveném intervalu účtů, která slouží např. k vyčíslení měsíčních nákladů určitého typu (jídlo, jízdné, benzí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9. Nastavení názvů účtů a druhů</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yto formuláře se otevírají v nabídce ,,Nastavení“.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ěchto formulářích je možné pojmenovat jednotlivé účty a druhy (tj. přiřadit k označením „1“-„9“ a „A“-„Z“ názv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stisku tlačítka přejmenovat se změní název druhu(resp. účtu), který je vybrán v listboxu vpravo na název zadaný v editu vlev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zadání (úpravě) všech názvů se nové názvy uloží do ini souboru tlačítkem ulož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10. Význam jednotlivých souborů</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pP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i/>
          <w:iCs/>
          <w:sz w:val="24"/>
          <w:szCs w:val="24"/>
          <w:u w:val="single"/>
        </w:rPr>
        <w:t>programové soubor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ctowin.exe - největší soubor, vlastní program “Účt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sa.exe - vlastní program “Ka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u w:val="single"/>
        </w:rPr>
      </w:pPr>
      <w:r>
        <w:rPr>
          <w:rFonts w:eastAsia="Times New Roman CE" w:cs="Times New Roman CE" w:ascii="Times New Roman CE" w:hAnsi="Times New Roman CE"/>
          <w:i/>
          <w:iCs/>
          <w:sz w:val="24"/>
          <w:szCs w:val="24"/>
        </w:rPr>
        <w:t xml:space="preserve">b) </w:t>
      </w:r>
      <w:r>
        <w:rPr>
          <w:rFonts w:eastAsia="Times New Roman CE" w:cs="Times New Roman CE" w:ascii="Times New Roman CE" w:hAnsi="Times New Roman CE"/>
          <w:i/>
          <w:iCs/>
          <w:sz w:val="24"/>
          <w:szCs w:val="24"/>
          <w:u w:val="single"/>
        </w:rPr>
        <w:t>datové soubory</w:t>
      </w:r>
    </w:p>
    <w:p>
      <w:pPr>
        <w:pStyle w:val="Normal"/>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u w:val="single"/>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tové soubory se vytváří v podadresáři “soubory”.</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šechny datové soubory jsou textové. Sice z toho plyne nevýhoda nepatrně větší velikosti, ale ta je vyvážena výhodou spočívající ve snadné editaci pomocí jakéhokoliv ASCII editoru (např. notepad.exe nebo edit.exe, příp. F4 v některém manažer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ímá editace datového souboru je zatím nutná pro opravu chybně zadané transakce (viz. “kasucet1.dat”-“kasucet9.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kasdruhy.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bsahuje názvy druhů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každém řádku je řetězec znaků pro jeden dru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rvním řádku je název druhu A, další řádky jsou druhům přiřazeny abecedně</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ximální délka názvu druhu je 20 znaků</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nto soubor (názvy druhů) se edituje ve formuláři “Nastavení názvů druhů” v nabídce “Nastavení” program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kasucty.dat</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bsahuje názvy účtů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každém řádku je řetězec znaků pro jeden úč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prvním řádku je název účtu 1, další řádky jsou účtům přiřazeny postupně podle čís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ximální délka názvu účtu je 20 znaků</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nto soubor (názvy účtů) se edituje ve formuláři “Nastavení názvů účtů” v nabídce “Nastavení” program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kasucet1.dat”-“kasucet9.dat”</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ěchto souborech jsou zapsány všechny transakce, každý soubor odpovídá jednomu účtu. Soubor se vytvoří až pro první transakci na účtu.</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tím je nutné soubor editovat pro opravu chybně zadané transakce, editace z programu zatím není možná.</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ušení syntaxe datového souboru může mít nepředvídatelné následky, proto při editaci dodržujte následující for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ždá transakce je právě na jednom řádku, zakončeném ent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ka řádku může být maximálně 254 znaků, ale může být kratší</w:t>
      </w:r>
    </w:p>
    <w:p>
      <w:pPr>
        <w:pStyle w:val="Normal"/>
        <w:rPr/>
      </w:pPr>
      <w:r>
        <w:rPr>
          <w:rFonts w:eastAsia="Times New Roman CE" w:cs="Times New Roman CE" w:ascii="Times New Roman CE" w:hAnsi="Times New Roman CE"/>
          <w:sz w:val="24"/>
          <w:szCs w:val="24"/>
        </w:rPr>
        <w:t xml:space="preserve">-transakce </w:t>
      </w:r>
      <w:r>
        <w:rPr>
          <w:rFonts w:eastAsia="Times New Roman CE" w:cs="Times New Roman CE" w:ascii="Times New Roman CE" w:hAnsi="Times New Roman CE"/>
          <w:i/>
          <w:iCs/>
          <w:sz w:val="24"/>
          <w:szCs w:val="24"/>
        </w:rPr>
        <w:t>musí</w:t>
      </w:r>
      <w:r>
        <w:rPr>
          <w:rFonts w:eastAsia="Times New Roman CE" w:cs="Times New Roman CE" w:ascii="Times New Roman CE" w:hAnsi="Times New Roman CE"/>
          <w:sz w:val="24"/>
          <w:szCs w:val="24"/>
        </w:rPr>
        <w:t xml:space="preserve"> být seřazeny podle datumu, nejstarší nahoře (na prvním řádk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ntaxe jednoho řádku:</w:t>
      </w:r>
    </w:p>
    <w:p>
      <w:pPr>
        <w:pStyle w:val="Normal"/>
        <w:rPr/>
      </w:pPr>
      <w:r>
        <w:rPr>
          <w:rFonts w:eastAsia="Times New Roman CE" w:cs="Times New Roman CE" w:ascii="Times New Roman CE" w:hAnsi="Times New Roman CE"/>
          <w:sz w:val="24"/>
          <w:szCs w:val="24"/>
        </w:rPr>
        <w:t>-Prvních osm znaků je datum ve formátu “ddmmrrrr” (např. pro 5.3.2004 “05032004”), dalších šest znaků je celočíselná část částky, plus se nepíše, mínus se píše před první významnou číslici, nevýznamné nuly se nahradí mezerou (např. pro -12 “</w:t>
      </w:r>
      <w:r>
        <w:rPr>
          <w:rFonts w:eastAsia="Courier" w:cs="Courier" w:ascii="Courier" w:hAnsi="Courier"/>
          <w:sz w:val="24"/>
          <w:szCs w:val="24"/>
        </w:rPr>
        <w:t xml:space="preserve">   -12</w:t>
      </w:r>
      <w:r>
        <w:rPr>
          <w:rFonts w:eastAsia="Times New Roman CE" w:cs="Times New Roman CE" w:ascii="Times New Roman CE" w:hAnsi="Times New Roman CE"/>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alší znak je desetinná tečk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sledují dva znaky pro haléře (nuly se píší),</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k je jedna mezera (pro vyšší přehledn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tom jeden znak(“A”-“Z”) určí druh (velké písmeno!)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té je opět jedna meze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ásleduje popis transakce, max. 234 znaků,</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řádek je zakončen výše zmíněným ent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c) </w:t>
      </w:r>
      <w:r>
        <w:rPr>
          <w:rFonts w:eastAsia="Times New Roman CE" w:cs="Times New Roman CE" w:ascii="Times New Roman CE" w:hAnsi="Times New Roman CE"/>
          <w:i/>
          <w:iCs/>
          <w:sz w:val="24"/>
          <w:szCs w:val="24"/>
          <w:u w:val="single"/>
        </w:rPr>
        <w:t>soubor nastavení</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ucto.i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  tomto souboru je uloženo nastavení program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prvním řádku je jeden znak, určující zapnutí nebo vypnutí funkce “Podpora notebooku” (viz. zadání nové transakce), následuje en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alších třech řádcích (ukončených enterem) jsou údaje o nastavení parametrů tisku (viz. “Výpis transakcí na účt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d) </w:t>
      </w:r>
      <w:r>
        <w:rPr>
          <w:rFonts w:eastAsia="Times New Roman CE" w:cs="Times New Roman CE" w:ascii="Times New Roman CE" w:hAnsi="Times New Roman CE"/>
          <w:i/>
          <w:iCs/>
          <w:sz w:val="24"/>
          <w:szCs w:val="24"/>
          <w:u w:val="single"/>
        </w:rPr>
        <w:t>soubory s exportovanými da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rint.tx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ubor pro tisk z formuláře Výpis transakcí. Po vytvoření se automaticky otevírá programem notepad.exe, který je součástí systém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raf.bm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tmapový soubor, do kterého se ukládá graf s částkami dle druhů.</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t>11. Závěr</w:t>
      </w:r>
    </w:p>
    <w:p>
      <w:pPr>
        <w:pStyle w:val="Normal"/>
        <w:rPr>
          <w:rFonts w:ascii="Times New Roman CE" w:hAnsi="Times New Roman CE" w:eastAsia="Times New Roman CE" w:cs="Times New Roman CE"/>
          <w:b/>
          <w:b/>
          <w:bCs/>
          <w:sz w:val="28"/>
          <w:szCs w:val="28"/>
          <w:u w:val="single"/>
        </w:rPr>
      </w:pPr>
      <w:r>
        <w:rPr>
          <w:rFonts w:eastAsia="Times New Roman CE" w:cs="Times New Roman CE" w:ascii="Times New Roman CE" w:hAnsi="Times New Roman CE"/>
          <w:b/>
          <w:bCs/>
          <w:sz w:val="28"/>
          <w:szCs w:val="28"/>
          <w:u w:val="single"/>
        </w:rPr>
      </w:r>
    </w:p>
    <w:p>
      <w:pPr>
        <w:pStyle w:val="Normal"/>
        <w:rPr/>
      </w:pPr>
      <w:r>
        <w:rPr>
          <w:rFonts w:eastAsia="Times New Roman CE" w:cs="Times New Roman CE" w:ascii="Times New Roman CE" w:hAnsi="Times New Roman CE"/>
          <w:sz w:val="24"/>
          <w:szCs w:val="24"/>
        </w:rPr>
        <w:t>Program bude na základě zkušeností z praktického užívání a připomínek uživatelů nadále vyvíjen. Je pravděpodobné, že do budoucna přibudou nové funkce (např. ve výpisu náhled na transakci s možností editace nebo smazání; zadání dvou podobných transakcí najednou -převod mezi účty) , v programu bude více grafů a formulářů (tabulek) se statistickými informacemi a výpočty, také bude možné zvolit jazyk (alespoň angličtinu), uvažuji i o verzi pro Win CE (PDA).</w:t>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Courier">
    <w:altName w:val="Courier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CE" w:cs="Times New Roman CE" w:ascii="Times New Roman CE" w:hAnsi="Times New Roman CE"/>
      </w:rPr>
      <w:t>Dokumentace k programu účto</w:t>
      <w:tab/>
      <w:t xml:space="preserve">Strana </w:t>
    </w: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8</w:t>
    </w:r>
    <w:r>
      <w:rPr>
        <w:rStyle w:val="PageNumber"/>
        <w:rFonts w:eastAsia="Times New Roman CE" w:cs="Times New Roman CE" w:ascii="Times New Roman CE" w:hAnsi="Times New Roman CE"/>
      </w:rPr>
      <w:fldChar w:fldCharType="end"/>
    </w:r>
    <w:r>
      <w:rPr>
        <w:rStyle w:val="PageNumber"/>
        <w:rFonts w:eastAsia="Times New Roman CE" w:cs="Times New Roman CE" w:ascii="Times New Roman CE" w:hAnsi="Times New Roman CE"/>
      </w:rPr>
      <w:tab/>
      <w:t>Martin Adáme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5:14:00Z</dcterms:created>
  <dc:creator>Martin Adámek</dc:creator>
  <dc:description/>
  <cp:keywords>účto uctowin kasa</cp:keywords>
  <dc:language>en-US</dc:language>
  <cp:lastModifiedBy>Martin Adámek</cp:lastModifiedBy>
  <dcterms:modified xsi:type="dcterms:W3CDTF">2002-04-10T18:25:00Z</dcterms:modified>
  <cp:revision>434</cp:revision>
  <dc:subject>účto</dc:subject>
  <dc:title>Dokumentace k programu účto</dc:title>
</cp:coreProperties>
</file>